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апрель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новационные технолог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-19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ДК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-19.04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инг золо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-19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б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-26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"Кирилюк Н.В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-18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ОШ с. Новое Чапли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-23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ОШ с. Новое Чапли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-23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ЦДНТ Билибинского М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-25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КПК «Те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-3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квамар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-3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2ОФПС по Ч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-3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П «Аэропорты Чукот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-3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СХП «Заполяр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-3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укотфарм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07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надырьмор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07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тторг-Сев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25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ультинский Пека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25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ЧАО «Чукотсна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07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-07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-08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удник Караль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-08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-08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-13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-13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2ОФПС по Ч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-13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укотское ДЭ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-14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-14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-15.05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Наталья</cp:lastModifiedBy>
  <dcterms:modified xsi:type="dcterms:W3CDTF">2019-04-11T22:03:00Z</dcterms:modified>
  <cp:revision>108</cp:revision>
  <dc:subject/>
  <dc:title/>
</cp:coreProperties>
</file>