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я за июль</w:t>
      </w:r>
      <w:r>
        <w:rPr/>
        <w:t xml:space="preserve"> 2018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 – 0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 КМНС «Чапли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 – 04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 – 0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 – 0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 – 0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надырский морской 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 – 0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Чукотская торгов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ПС Чукотского АО – филиал ФГУП «Почт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 – 0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ВД по Чукотскому А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-0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ЧАО «Чукотсна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-17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с. Алькатваа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-17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«2отряд ФПС по Чукотскому 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-1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ентр образования с.Беринг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-18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 Вае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-18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 Канча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-18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 Мар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Мейныпильг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п.Угольные Коп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.Усть-Бел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-20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 Хаты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-20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надырский морской 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-23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-23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удник Каральве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-27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пос. Беринг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-26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ЖКХ Билиби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-26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Чукотэнерго г.Анады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-26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г. Билибино ЧА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околов Р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-01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И с. Кепервеем Билиб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 Анюйск Билиб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ачальная школа-детский сад с. Илирней Билибинского муниципального района Чукотского А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И с.Омолон Билиб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с.Островное Билибинского муниципального р-на Чукотского А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-0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Леги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дырское городское муниципальное предприятие «Торгтехн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-3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-интернат с.Нунлигр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 Сире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 Энмел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Ш с.Янракын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И СОО пос. Прови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Новое Чапл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 ДО ЦТД пос Прови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 ДЮСШ п Прови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6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П Аэропорты Чуко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-01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Ш с 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-13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г.Пе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-13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с. Рытку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-13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Ш г Били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-13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 Энурм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0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 Лор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0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И СОО с Уэл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0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 Инчоу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0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Лаврен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0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 Нешк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0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Эгвекин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Амгуэ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ш-ДЕТСКИЙ САД  с Ванк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 Конерг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Нутепель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. Рыркайп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 Уэльк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-01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 Билибинский районный центр дополнит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№1 г Анады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-27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ММЦ Билибинского р-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-13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И ООБ с Омо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-13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КМН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-22.08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с Мар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-23.0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user</cp:lastModifiedBy>
  <dcterms:modified xsi:type="dcterms:W3CDTF">2018-07-25T00:30:00Z</dcterms:modified>
  <cp:revision>19</cp:revision>
  <dc:subject/>
  <dc:title/>
</cp:coreProperties>
</file>