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ведомления за февраль 2019</w:t>
      </w:r>
      <w:r>
        <w:rPr/>
        <w:t xml:space="preserve"> года.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5812"/>
        <w:gridCol w:w="283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именование хозяйствующего су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рок  проведения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ЧАО Чукотсна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1-13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Чукотфармац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1-15.02</w:t>
            </w:r>
          </w:p>
        </w:tc>
      </w:tr>
      <w:tr>
        <w:trPr>
          <w:trHeight w:val="35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ЭНЕР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1-14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рыткова Г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1-18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ЧГТ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-28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Ага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-28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ЗДК Купол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-28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Флагман Голд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-28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"Пролив Лонг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-28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 ЧАО "Чукоткоммунхоз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-28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ЧО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1-22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 "Чукотэнерг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-21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"ЗК Майское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1-22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"ВЕЛЕ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1-25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"ЧОБ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1-25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КУ "2 ОФПС по ЧА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1-27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1-27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П "Аэропорты Чукотк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2-04.03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ЦО с. Вае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2-04.03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ЧАО "Чукотснаб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2-04.03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"Чукотское ДЭУ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2-05.03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У "ЦХиСО УМВД РФ по Чукотскому АО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2-06.03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Ч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2-07.03</w:t>
            </w:r>
          </w:p>
        </w:tc>
      </w:tr>
      <w:tr>
        <w:trPr>
          <w:trHeight w:val="35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Ч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2-11.03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"Берингпромуголь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-01.03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Ч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2-11.03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Ч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2-12.03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"Иультинское ДРСП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2-12.03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ХП Билибинского МР "Островное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2-11.03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Ч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2-12.03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Ч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2-14.03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Ч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2.-14.03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21:49:00Z</dcterms:created>
  <dc:creator>Юрий</dc:creator>
  <dc:description/>
  <cp:keywords/>
  <dc:language>en-US</dc:language>
  <cp:lastModifiedBy>Наталья</cp:lastModifiedBy>
  <dcterms:modified xsi:type="dcterms:W3CDTF">2019-02-12T22:23:00Z</dcterms:modified>
  <cp:revision>87</cp:revision>
  <dc:subject/>
  <dc:title/>
</cp:coreProperties>
</file>