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я за август </w:t>
      </w:r>
      <w:r>
        <w:rPr/>
        <w:t>2018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КМ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2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 северо-западный техникум г.Били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-2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ЧГГ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-03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ЧГГ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-03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ЧГГ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-03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ЧГГ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-03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СХП БМР Ол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-3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Клен г Били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Провидения ЖКХ Провиденского 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ММ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-0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почт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-03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-04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Рудник Каральве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-11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Чукотфа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-3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-11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ЦК ДПГО п Прови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8.2018 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ЗК Май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-27.09.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Иульт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-27.0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Руководитель</cp:lastModifiedBy>
  <dcterms:modified xsi:type="dcterms:W3CDTF">2018-08-31T05:42:00Z</dcterms:modified>
  <cp:revision>38</cp:revision>
  <dc:subject/>
  <dc:title/>
</cp:coreProperties>
</file>