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я за январь 2019</w:t>
      </w:r>
      <w:r>
        <w:rPr/>
        <w:t xml:space="preserve"> года.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5812"/>
        <w:gridCol w:w="28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именование хозяйствующего су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рок  проведения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"Территория 87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2-30.01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Рудник Валунисты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-31.01</w:t>
            </w:r>
          </w:p>
        </w:tc>
      </w:tr>
      <w:tr>
        <w:trPr>
          <w:trHeight w:val="3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УСО «ЧСРЦ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1-30.01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П ЧАО «Чукотсна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1-06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О "Даурки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1 -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У "ЧУ гидромет. и мониторингу О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-07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 "ЧГГ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-07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-01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 "ЧГГ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-01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ельникова Т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-04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 "ЧГГ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-11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ЖКХ Билибинского 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-12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 «ЧГТ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-12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ЦТО Чукотсерв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-12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Галанцев С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-12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Пищеви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-12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ЧАО Чукотсн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-13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Чукотэнер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-06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Ч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1-14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ИСОО с. Нунлигра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1-14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"ЦКиД Провиденского Г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1-14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Чукотфармац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-15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ЭНЕР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1-14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ЖКХ "Иультинско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-15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рыткова Г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-18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ЦО с. Канчала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-18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ЧГТ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-28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Ага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-28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ЗДК Купол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-28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Флагман Гол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-28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"Пролив Лонг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-28.02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 ЧАО "Чукоткоммунхоз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-28.02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1:49:00Z</dcterms:created>
  <dc:creator>Юрий</dc:creator>
  <dc:description/>
  <cp:keywords/>
  <dc:language>en-US</dc:language>
  <cp:lastModifiedBy>user</cp:lastModifiedBy>
  <dcterms:modified xsi:type="dcterms:W3CDTF">2019-01-24T22:18:00Z</dcterms:modified>
  <cp:revision>80</cp:revision>
  <dc:subject/>
  <dc:title/>
</cp:coreProperties>
</file>