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ведомления за Октябрь 2019</w:t>
      </w:r>
      <w:r>
        <w:rPr/>
        <w:t xml:space="preserve"> года.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5812"/>
        <w:gridCol w:w="283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  <w:t>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  <w:t>Наименование хозяйствующего су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  <w:t>Срок  проведения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ОО «Эбис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8.09-10.10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4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ОО «Эбис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8.09-10.10</w:t>
            </w:r>
          </w:p>
        </w:tc>
      </w:tr>
      <w:tr>
        <w:trPr>
          <w:trHeight w:val="35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7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А «Анадырьморпо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0.09-25.10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8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ры Чуко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3.10-30.10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9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коммерческая организация "Региональнгый оператор " Фонд капитального ремонта общего имущества в многоквартирных домах Чукотского автономного округ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1.10-28.10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0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ОО «ВЕЛЕ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2.10-29.10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1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4.10-31.10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2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О Вае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4.10-31.10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нтр культуры и досуга Прови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7.10-01.11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4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коммерческая организация "Региональнгый оператор " Фонд капитального ремонта общего имущества в многоквартирных домах Чукотского автономного округ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9.10-05.11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1:49:00Z</dcterms:created>
  <dc:creator>Юрий</dc:creator>
  <dc:description/>
  <cp:keywords/>
  <dc:language>en-US</dc:language>
  <cp:lastModifiedBy>user</cp:lastModifiedBy>
  <dcterms:modified xsi:type="dcterms:W3CDTF">2019-10-07T23:39:00Z</dcterms:modified>
  <cp:revision>123</cp:revision>
  <dc:subject/>
  <dc:title/>
</cp:coreProperties>
</file>