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ведомления за ноябрь </w:t>
      </w:r>
      <w:r>
        <w:rPr/>
        <w:t>2018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Стрел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-30.11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"Провиденская районная больниц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-30.11</w:t>
            </w:r>
          </w:p>
        </w:tc>
      </w:tr>
      <w:tr>
        <w:trPr>
          <w:trHeight w:val="3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"Чукотэнерг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-05.1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Соц. Политики ЧА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-30.11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разовательная школа № 1 города Анадыр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-18.1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дник Каральве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-18.1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дник Каральве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-18.12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Александров</cp:lastModifiedBy>
  <dcterms:modified xsi:type="dcterms:W3CDTF">2018-11-28T21:21:00Z</dcterms:modified>
  <cp:revision>64</cp:revision>
  <dc:subject/>
  <dc:title/>
</cp:coreProperties>
</file>