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                                           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Уведомления за сентябрь </w:t>
      </w:r>
      <w:r>
        <w:rPr/>
        <w:t>2018 года.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5812"/>
        <w:gridCol w:w="28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iCs/>
                <w:sz w:val="20"/>
                <w:szCs w:val="20"/>
              </w:rPr>
              <w:t>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iCs/>
                <w:sz w:val="20"/>
                <w:szCs w:val="20"/>
              </w:rPr>
              <w:t>Наименование хозяйствующего су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iCs/>
                <w:sz w:val="20"/>
                <w:szCs w:val="20"/>
              </w:rPr>
              <w:t>Срок  проведения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8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МП Провидения ЖКХ Провиденского 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04.09-01.10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91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ГБУЗ Ч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0.08-04.09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95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МАУЦКиДПГо п Прови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7.08.-21.09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96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ООО ЗК Май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31.08-27.09.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9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МУП ЖКХ Иульти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31.08-27.09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98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ФГКУ «2ОФПС по Чукотскому А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03.09-28.09.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00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ИП Мельникова 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06.09-03.10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01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МП ЖКХ Билибинского Мр-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1.09-08.10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02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МП Пищевик Провиде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01.10.-26.10.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03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ФКУ «Центр ГИМС МЧС России по Чукотскому А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01.10.-26.10.</w:t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1:49:00Z</dcterms:created>
  <dc:creator>Юрий</dc:creator>
  <dc:description/>
  <cp:keywords/>
  <dc:language>en-US</dc:language>
  <cp:lastModifiedBy>Наталья</cp:lastModifiedBy>
  <dcterms:modified xsi:type="dcterms:W3CDTF">2018-09-12T22:29:00Z</dcterms:modified>
  <cp:revision>42</cp:revision>
  <dc:subject/>
  <dc:title/>
</cp:coreProperties>
</file>