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я за Июнь 2019</w:t>
      </w:r>
      <w:r>
        <w:rPr/>
        <w:t xml:space="preserve"> года.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5812"/>
        <w:gridCol w:w="28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менование хозяйствующего 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рок  проведения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Ч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-0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ЖКХ Б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-01.07</w:t>
            </w:r>
          </w:p>
        </w:tc>
      </w:tr>
      <w:tr>
        <w:trPr>
          <w:trHeight w:val="3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СХП «Х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-0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ЗК» Май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-0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удник Валунисты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-0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ое Золот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-0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ультинский Пекар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-0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лю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-0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С Сия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-0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Почта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6-11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Анадырьморпо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-15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 ГО Анады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-15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О с. Канчала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-16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илибинави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6-17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«Ц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Ш г. Билибин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-19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ДО Билибинского МР ЦД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-19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ШИ с.Кепервее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-19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О с. Анюй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-19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НШ с. Илирн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-19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ШИ с. Омол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-19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с. Островн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-19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СХП Амгуэ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7-22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1 г.Анадыр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7-22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НШ ДС с.Ванкаре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7-22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О с.Рыркайп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-23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с. Сирен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-23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с. Энмеле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-23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ШИ СОО пгт.Провид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-23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ДО ЦДТ пгт Провид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-23.07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ЮСШ пгт. Провид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-23.07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1:49:00Z</dcterms:created>
  <dc:creator>Юрий</dc:creator>
  <dc:description/>
  <cp:keywords/>
  <dc:language>en-US</dc:language>
  <cp:lastModifiedBy>Наталья</cp:lastModifiedBy>
  <dcterms:modified xsi:type="dcterms:W3CDTF">2019-06-27T21:08:00Z</dcterms:modified>
  <cp:revision>116</cp:revision>
  <dc:subject/>
  <dc:title/>
</cp:coreProperties>
</file>