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ведомления за июнь</w:t>
      </w:r>
      <w:r>
        <w:rPr/>
        <w:t xml:space="preserve"> 2018 года.</w:t>
      </w:r>
    </w:p>
    <w:tbl>
      <w:tblPr>
        <w:tblW w:w="10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5812"/>
        <w:gridCol w:w="2835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№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ел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именование хозяйствующего су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рок  проведения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КУ «2 отряд Федеральной противопожарной службы по Чукотскому А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 – 05.06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КУ «2 отряд Федеральной противопожарной службы по Чукотскому А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 – 06.06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ШТП Иультинского муниципального район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 – 07.06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ПС Чукотского АО - филиал ФГУП «Почта Росси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 – 07.06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ПС Чукотского АО - филиал ФГУП «Почта Росси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 – 07.06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ибнефть-Чукот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 – 01.06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Чукот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 – 13.06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Чукотская торговая компания»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 – 13.06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КУ «2 отряд Федеральной противопожарной службы по Чукотскому А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 – 07.06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Берингпромуголь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6 – 25.06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Гаджие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 – 19.06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Анадырский  морской пор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 – 14.06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О КМНЧ «Лорин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 – 20.06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Соколов Р.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 – 06.06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Д/с «Сказка» комбинированного вида г.Билибино ЧА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 – 25.06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П ЧАО «Международный Аэропорт (Угольный)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 – 25.06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П ЧАО «Международный Аэропорт (Угольный)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 – 25.06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Мангаз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 – 29.06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Недра Север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 – 29.06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еверо-Восточная горно-геологическая компан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 – 29.06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ЧОБ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 – 26.06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Чаунское ДРСУ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6 – 29.06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ПС Чукотского АО – филиал ФГУП «Почта Росси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6 – 25.06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ШТП Иультинского муниципального район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6 – 29.06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ЧОБ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6 – 29.06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еве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6 – 02.07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О КМНС «Чаплин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6 – 04.07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Рудник Каральвеем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6 – 28.06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ЧОБ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6 – 05.07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ЧОБ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6 – 05.07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ЧОБ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6 – 05.07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Анадырский морской пор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6 – 02.07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Чукотская торговая компан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6 – 29.06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ПС Чукотского АО – филиал ФГУП «Почта Росси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6 – 02.07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21:49:00Z</dcterms:created>
  <dc:creator>Юрий</dc:creator>
  <dc:description/>
  <cp:keywords/>
  <dc:language>en-US</dc:language>
  <cp:lastModifiedBy>Руководитель</cp:lastModifiedBy>
  <dcterms:modified xsi:type="dcterms:W3CDTF">2018-07-24T21:49:00Z</dcterms:modified>
  <cp:revision>4</cp:revision>
  <dc:subject/>
  <dc:title/>
</cp:coreProperties>
</file>