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март 2019</w:t>
      </w:r>
      <w:r>
        <w:rPr/>
        <w:t xml:space="preserve">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к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-29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вазар-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-29.03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-05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1 г. Анадырь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-03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-05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Берингов прол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-08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ЧАО «ЧМ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-10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дырский ОВО ФГКУ ВНГ РФ по ЧАО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-12.04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"Кирилюк Н.В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-18.04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Наталья</cp:lastModifiedBy>
  <dcterms:modified xsi:type="dcterms:W3CDTF">2019-03-22T23:11:00Z</dcterms:modified>
  <cp:revision>101</cp:revision>
  <dc:subject/>
  <dc:title/>
</cp:coreProperties>
</file>